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graphicaleffec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pw9+rMNpSWYodjf/xX0X8Rwg1zDJ2359+irgAmYYiPPvSioL+Q0BXxHIw5BAwaCzVds+MH
HkS0BhbDnBYounQRbY1Wp1O2TaWsYWrgBG/Duti8KVCPNACtlRrRI6dzfOlO+uit1vmKQVxC
JAXEB/nfBj1hmsnxVr8SyAvhF+dF1T+7wGc6L+IEleXt8P0Roi/R31/TFLLKE6GXbMRKqTgW
ddnYur8BVHzcToDqkp</vt:lpwstr>
  </property>
  <property fmtid="{D5CDD505-2E9C-101B-9397-08002B2CF9AE}" pid="3" name="_2015_ms_pID_7253431">
    <vt:lpwstr>9I1as+rv/HNZK8hhzqDyfpKNlGU+AuFQiEN7rHzznRgGgm8E7fyI3r
iPnReAgJZmE9IxtadSCLbKnzbdgkcgWwK1qIMX+pfQ8gZ/axSYA7irliGUsepaMXyAv6Zs2M
N8wSMKPzFnIgvodRsPcFrmz0gc0kLWCpJvqnClmRx3ivbGaI6z4opTiV+YJqJO43N9j8rbJm
/3aNysDQyhmhFrw9CFTKlMMeaR3DFVY2fUyr</vt:lpwstr>
  </property>
  <property fmtid="{D5CDD505-2E9C-101B-9397-08002B2CF9AE}" pid="4" name="_2015_ms_pID_7253431_00">
    <vt:lpwstr>_2015_ms_pID_7253431</vt:lpwstr>
  </property>
  <property fmtid="{D5CDD505-2E9C-101B-9397-08002B2CF9AE}" pid="5" name="_2015_ms_pID_7253432">
    <vt:lpwstr>VvwC5yyeHevI6G6fys27wGFweC/vg4EowcRT
i9ASyyrhNdjgrF2KDXR67WY01j2cFmwAUhZD3BPge/0Zz+hGo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